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«08» ноября 2016 г.</w:t>
        <w:tab/>
        <w:tab/>
        <w:tab/>
        <w:tab/>
        <w:tab/>
        <w:tab/>
        <w:tab/>
        <w:tab/>
        <w:tab/>
        <w:t>№ 3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Тверской области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ет об исполнении бюджета ЗАТО Озерный за 9 месяцев 2016 г. принять к сведению (приложение)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Думы ЗАТО Озерный </w:t>
      </w:r>
    </w:p>
    <w:p>
      <w:pPr>
        <w:pStyle w:val="Normal"/>
        <w:ind w:left="5677" w:firstLine="373"/>
        <w:jc w:val="both"/>
        <w:rPr/>
      </w:pPr>
      <w:r>
        <w:rPr/>
        <w:t>от «08» ноября 2016 г. № 39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6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ТО Озерный за 9 месяцев 2016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35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914"/>
        <w:gridCol w:w="1107"/>
        <w:gridCol w:w="1065"/>
        <w:gridCol w:w="1000"/>
        <w:gridCol w:w="1121"/>
        <w:gridCol w:w="960"/>
        <w:gridCol w:w="960"/>
        <w:gridCol w:w="960"/>
      </w:tblGrid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6 год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10.2016 г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-ние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296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 37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9 916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000 1 00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64 347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39 45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-24 888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366092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01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46 15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7 71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18 441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5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1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441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01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5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56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03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3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9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16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9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6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03 02250 01 0000 100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05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4 23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 83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1 40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6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2000 02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3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407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05 02010 02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03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06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НАЛОГИ НА ИМУЩЕСТВ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2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5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218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5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5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00 00001 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0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2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06 06042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08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4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7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37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00 1 08 0300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7000 01 0000 1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. А также за совершение прочих юридически значимых действи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08 07150 01 0000 1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11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3 746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 35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1 393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F6228"/>
                <w:sz w:val="18"/>
                <w:szCs w:val="18"/>
              </w:rPr>
              <w:t>6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1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6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1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352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00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,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4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5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11 05024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5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4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7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12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4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6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F6228"/>
                <w:sz w:val="18"/>
                <w:szCs w:val="18"/>
              </w:rPr>
              <w:t>18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100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12 0102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0 01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13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5 4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 33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3 10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1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10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0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0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14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3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 7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29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9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0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2000 00 0000 000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5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4,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1 14 02040 04 0000 4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1 16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F6228"/>
                <w:sz w:val="18"/>
                <w:szCs w:val="18"/>
              </w:rPr>
              <w:t>50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28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219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9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000 2 00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260 9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195 92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-65 028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b/>
                <w:bCs/>
                <w:color w:val="366092"/>
                <w:sz w:val="18"/>
                <w:szCs w:val="18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66092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366092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 9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0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2 895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2 02 01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63 10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123 9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39 14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0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9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14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0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9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14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2 02 02000 00 0000 1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1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1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2 02 03000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94 865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1 46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23 399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7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3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3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2 02 03015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0 0000100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6,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,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6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0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31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62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2 02 03999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31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62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2 02 04000 00 0000 1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25 04 0000 1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04 2164 1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00 2 19 00000 00 0000 0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4F6228"/>
                <w:sz w:val="18"/>
                <w:szCs w:val="18"/>
              </w:rPr>
            </w:pPr>
            <w:r>
              <w:rPr>
                <w:b/>
                <w:bCs/>
                <w:color w:val="4F6228"/>
                <w:sz w:val="18"/>
                <w:szCs w:val="18"/>
              </w:rPr>
              <w:t>-2 13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4F6228"/>
                <w:sz w:val="18"/>
                <w:szCs w:val="18"/>
              </w:rPr>
            </w:pPr>
            <w:r>
              <w:rPr>
                <w:color w:val="4F6228"/>
                <w:sz w:val="18"/>
                <w:szCs w:val="18"/>
              </w:rPr>
              <w:t>-2 13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F6228"/>
                <w:sz w:val="18"/>
                <w:szCs w:val="18"/>
              </w:rPr>
            </w:pPr>
            <w:r>
              <w:rPr>
                <w:color w:val="4F6228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4F6228"/>
                <w:sz w:val="18"/>
                <w:szCs w:val="18"/>
              </w:rPr>
            </w:pPr>
            <w:r>
              <w:rPr>
                <w:rFonts w:cs="Arial CYR" w:ascii="Arial CYR" w:hAnsi="Arial CYR"/>
                <w:color w:val="4F6228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4 0000 10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3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3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 2016 г. поступило 235 379,6  тыс. руб., что составляет 72,4% от запланированной на 2016 год суммы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о сбору налоговых и неналоговых поступлений выполнен на  61,3%, что составляет  39 458,8  тыс. руб. План безвозмездных поступлений выполнен на 75,1 %, что составляет 195 920,8 тыс. руб.</w:t>
      </w:r>
    </w:p>
    <w:p>
      <w:pPr>
        <w:pStyle w:val="TextBody"/>
        <w:ind w:firstLine="720"/>
        <w:rPr/>
      </w:pPr>
      <w:r>
        <w:rPr>
          <w:szCs w:val="28"/>
        </w:rPr>
        <w:t>Расходы бюджета ЗАТО Озерный за 9 месяцев 2016 г. составили 226 133,7 тыс. рублей или 68,7% к годов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ЗАТО Озерный по состоянию  на   1 октября 2016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6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0"/>
        <w:gridCol w:w="700"/>
        <w:gridCol w:w="1284"/>
        <w:gridCol w:w="1080"/>
        <w:gridCol w:w="1100"/>
        <w:gridCol w:w="1111"/>
        <w:gridCol w:w="714"/>
      </w:tblGrid>
      <w:tr>
        <w:trPr>
          <w:tblHeader w:val="true"/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6 год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10.2016 г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-ние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blHeader w:val="true"/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28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 133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03 148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 69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 512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 185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8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556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299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3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52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36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15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15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8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558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 98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192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78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1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762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1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762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1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762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71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1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39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3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5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0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705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9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705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4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028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998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4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4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3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25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93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16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8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704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6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04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6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2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7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2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проездов к дворовым территор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85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27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580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59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79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95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6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фасадов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ест общего пользования и элементов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1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3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05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5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агистральных трубопроводов горячего 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2200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5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агистр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200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2200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2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7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85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2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69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2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69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72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1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социальной и инженерной инфраструктуры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1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а городского кладбищ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городского кладбищ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6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1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44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34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34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34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34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9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0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0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1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13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8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Содействие временной занятости населения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плачиваемых общественны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02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58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7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9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6 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9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6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9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77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77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77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5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6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3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6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3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96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3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3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3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14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622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52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66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68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7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66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68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7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2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57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1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94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188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55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4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9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55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4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9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55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3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52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5144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8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1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36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2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9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16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2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8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1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8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4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1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</w:t>
            </w:r>
          </w:p>
        </w:tc>
      </w:tr>
      <w:tr>
        <w:trPr>
          <w:trHeight w:val="15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6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1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спортивных площад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92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3 99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 32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 66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 5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 10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 425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 0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65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 371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46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11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 340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46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11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 340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2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62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223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0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5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 94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 95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 98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4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9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 837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1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978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 03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1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3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3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7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023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38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 36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2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17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06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6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44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9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49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1,2, ВСО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ЗАТО Озерный Тверской области «Доступная среда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здание универсальной безбарьерной среды, позволяющей обеспечить полноценную интеграцию инвалидов и других маломобильных групп населения к приоритетным объектам и услугам в приоритетных сферах их жизнедеятельно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андуса в здании ЦРТД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2001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6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2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024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7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1024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19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467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72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2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2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2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4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6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4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5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5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98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54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98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54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98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54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6-2018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07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07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8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43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38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7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38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7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7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31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6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6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6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4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4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4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4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</w:tbl>
    <w:p>
      <w:pPr>
        <w:pStyle w:val="TextBodyIndent"/>
        <w:spacing w:before="0" w:after="0"/>
        <w:ind w:left="0" w:firstLine="10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1003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По состоянию на 1 октября 2016 г. денежные средства из резервного фонда администрации ЗАТО Озерный Тверской области не использовались.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3:00Z</dcterms:created>
  <dc:creator>Финансовый отдел</dc:creator>
  <dc:description/>
  <cp:keywords/>
  <dc:language>en-US</dc:language>
  <cp:lastModifiedBy>Аппарат Главы ЗАТО О</cp:lastModifiedBy>
  <cp:lastPrinted>2014-09-16T11:07:00Z</cp:lastPrinted>
  <dcterms:modified xsi:type="dcterms:W3CDTF">2016-11-03T10:13:00Z</dcterms:modified>
  <cp:revision>36</cp:revision>
  <dc:subject/>
  <dc:title>СОВЕТ ДЕПУТАТОВ</dc:title>
</cp:coreProperties>
</file>